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9351699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ДРУГ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4.10.2025                                                                                                 №5888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надання згоди КНП «Бучанський центр соціальних послуг та психологічної допомоги» Бучанської міської ради на продовження договору оренди нежитлового приміщення №18, що знаходиться за адресою: бульв. Леоніда Бірюкова, 9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Розглянувши звернення директора КНП «Бучанський центр соціальних послуг та психологіч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 xml:space="preserve">Олени Ренчки від 26.09.2025 №359 (вх.№12.1-08/2/8126 від 26.09.2025) щодо продовження договору оренди нежитлового приміщення №18, загальною площею 307,1 кв.м, що знаходиться за адресою:  бульв. Леоніда Бірюкова, 9, м. Буча, Київська область, для надання послуги денного догляду для дітей з інвалідністю, для населення Бучанської міської територіальної громади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«Бучанський центр соціальних послуг та психологічної допомоги» Бучанської міської ради на продовження договору оренди нежитлового приміщення, загальною площею 307,1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бульв. Леоніда Бірюкова, 9, приміщення 18, м. Буча, для надання послуги денного догляду для дітей з інвалідністю, для населення Бучанської міської територіальної громади,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соціальних послуг та психологічної допомоги» Бучанської міської ради Олені Ренчка підписати договір на продовження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    Анатолій ФЕДО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10-14T12:20:00Z</dcterms:modified>
  <cp:revision>72</cp:revision>
  <dc:subject/>
  <dc:title>ПРОЕКТ</dc:title>
</cp:coreProperties>
</file>